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0" w:after="280"/>
        <w:jc w:val="right"/>
        <w:rPr/>
      </w:pPr>
      <w:r>
        <w:rPr/>
        <w:t>Розподіл витрат  бюджету об»єднаної сільської територіальної громади на реалізацію місцевих/регіональних програм у 2023році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9275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24" w:type="dxa"/>
                                <w:right w:w="24" w:type="dxa"/>
                              </w:tblCellMar>
                            </w:tblPr>
                            <w:tblGrid>
                              <w:gridCol w:w="6865"/>
                            </w:tblGrid>
                            <w:tr>
                              <w:trPr/>
                              <w:tc>
                                <w:tcPr>
                                  <w:tcW w:w="6865" w:type="dxa"/>
                                  <w:tcBorders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даток 5 до  рішення  сесії восьмого скликання Омельницької сільської ради від ..2022р. «Про  бюджет Омельницької  сільської територіальної громади  на 2023 рік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48.6pt;mso-wrap-distance-left:1.8pt;mso-wrap-distance-right:0pt;mso-wrap-distance-top:0pt;mso-wrap-distance-bottom:0pt;margin-top:-3.5pt;mso-position-vertical:center;mso-position-vertical-relative:text;margin-left:4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65" w:type="dxa"/>
                        <w:jc w:val="left"/>
                        <w:tblInd w:w="0" w:type="dxa"/>
                        <w:tblLayout w:type="fixed"/>
                        <w:tblCellMar>
                          <w:top w:w="24" w:type="dxa"/>
                          <w:left w:w="24" w:type="dxa"/>
                          <w:bottom w:w="24" w:type="dxa"/>
                          <w:right w:w="24" w:type="dxa"/>
                        </w:tblCellMar>
                      </w:tblPr>
                      <w:tblGrid>
                        <w:gridCol w:w="6865"/>
                      </w:tblGrid>
                      <w:tr>
                        <w:trPr/>
                        <w:tc>
                          <w:tcPr>
                            <w:tcW w:w="6865" w:type="dxa"/>
                            <w:tcBorders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даток 5 до  рішення  сесії восьмого скликання Омельницької сільської ради від ..2022р. «Про  бюджет Омельницької  сільської територіальної громади  на 2023 рік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6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5000000                                                                                                                                                                                    (грн)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(код бюджету)</w:t>
      </w:r>
    </w:p>
    <w:tbl>
      <w:tblPr>
        <w:tblW w:w="5000" w:type="pct"/>
        <w:jc w:val="right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22"/>
        <w:gridCol w:w="1505"/>
        <w:gridCol w:w="1747"/>
        <w:gridCol w:w="1829"/>
        <w:gridCol w:w="2309"/>
        <w:gridCol w:w="1389"/>
        <w:gridCol w:w="1242"/>
        <w:gridCol w:w="1242"/>
        <w:gridCol w:w="826"/>
        <w:gridCol w:w="1525"/>
      </w:tblGrid>
      <w:tr>
        <w:trPr/>
        <w:tc>
          <w:tcPr>
            <w:tcW w:w="15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ого бюджету</w:t>
            </w:r>
          </w:p>
        </w:tc>
        <w:tc>
          <w:tcPr>
            <w:tcW w:w="1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ого бюджету</w:t>
            </w:r>
          </w:p>
        </w:tc>
        <w:tc>
          <w:tcPr>
            <w:tcW w:w="17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18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ого бюджету</w:t>
            </w:r>
          </w:p>
        </w:tc>
        <w:tc>
          <w:tcPr>
            <w:tcW w:w="23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місцевої/регіональної програми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Cs w:val="28"/>
              </w:rPr>
              <w:t>Дата і номер документа, яким затверджено місцеву регіональну програму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2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Загальний фонд</w:t>
            </w:r>
          </w:p>
        </w:tc>
        <w:tc>
          <w:tcPr>
            <w:tcW w:w="23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ьний фонд</w:t>
            </w:r>
          </w:p>
        </w:tc>
      </w:tr>
      <w:tr>
        <w:trPr/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у тому числі бюджет розвитку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5062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06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81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тримка спорту вищих досягнень та організацій , які здійснюють фізкультурно-спортивну діяльність в регіоні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а розвитку культури, фізичної культури і спорту Омельницької сільської ради </w:t>
            </w:r>
            <w:r>
              <w:rPr>
                <w:sz w:val="16"/>
                <w:szCs w:val="16"/>
                <w:lang w:val="ru-RU"/>
              </w:rPr>
              <w:t xml:space="preserve">Кременчуцького району Полтавської області </w:t>
            </w:r>
            <w:r>
              <w:rPr>
                <w:sz w:val="16"/>
                <w:szCs w:val="16"/>
              </w:rPr>
              <w:t>на 2023-2025 роки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ішення   сесії 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0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0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6017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017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6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а діяльність, пов»язана з експлуатацією об»єктів житлово-комунального господарств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а програма розвитку житлово-комунального господарства,благоустрою населених пунктів Омельницької сільської ради Кременчуцького району Полтавської області  та утримання об»єктів комунальної власності на 2023-2025р.р.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ішення  сесії від   .12.2022р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69318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69318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6017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017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6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а діяльність, пов»язана з експлуатацією об»єктів житлово-комунального господарств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16"/>
                <w:szCs w:val="16"/>
              </w:rPr>
              <w:t>Програма « Питна вода 2022-2025р.р»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ішення  сесії від 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70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70000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603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03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6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лагоустрою населених пункт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поводження з твердими побутовими відходами в Омельницькій сільській раді Кременчуцького району Полтавської області на 20203-2025 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603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03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6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благоустрою населених пункт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«Вуличне освітлення Омельницької сільської ради на 2023-2025р. р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811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11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32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а програма розвитку цивільного захисту  на території Омельницької сільської ради на 2022 р-2025р.р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822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22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38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ди та роботи з мобілізаційної підготовки місцевого значенн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підтримки діяльності відділу оборонної та мобілізаційної  роботи з питань допризовної підготовки, сприяння призову громадян на строкову військову службу, проведення перевірочних (навчальних) зборів військовозобов»язаних та заходів з мобілізаційної підготовки на 2022-2025роки в Омельницькій сільській раді Кременчуцького району Полтавської області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3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3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813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13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38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діяльності місцевої пожежної охорон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забезпечення пожежної безпеки  та організації рятувальних робіт  у Омельницькій територіальній громаді на 2023-2025 р.р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3331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33312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833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33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54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а діяльність у сфері екології та охорони природних ресурс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природоохоронних заходів на 2022-25р.р.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71977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77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8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субвенції з місцевого бюджету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16"/>
                <w:szCs w:val="16"/>
              </w:rPr>
              <w:t>Програма «Сільська медицина» на 2023-2025р.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163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163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71977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77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180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субвенції з місцевого бюджету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грама </w:t>
            </w:r>
            <w:r>
              <w:rPr>
                <w:sz w:val="16"/>
                <w:szCs w:val="16"/>
              </w:rPr>
              <w:t>соціального захисту окремих категорій населення на 2022-2024р.р. що діє на території Ольницької сільської ради Кременчуцького району Полтавської області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35сесії від24.12.2019р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92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92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611142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142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92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програми та заходи у сфері освіт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z w:val="16"/>
                <w:szCs w:val="16"/>
              </w:rPr>
              <w:t>Програма «Сільська школа-2023-2025роки»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05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05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охорони здоров»я, праці та соціального захисту наслення Виконавчого комітету Омельницької сільської ради Кременчуцького району Полтавської області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грама </w:t>
            </w:r>
            <w:r>
              <w:rPr>
                <w:sz w:val="16"/>
                <w:szCs w:val="16"/>
              </w:rPr>
              <w:t>соціального захисту окремих категорій населення на 2022-2024р.р. що діє на території Ольницької сільської ради Кременчуцького району Полтавської області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4056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4056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1403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3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824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культури, туризму та інформаційної роботи Виконавчого комітету Омельницької сільської ради Кременчуцького району Полтавської області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грама розвитку культури, Омельницької сільської ради </w:t>
            </w:r>
            <w:r>
              <w:rPr>
                <w:sz w:val="16"/>
                <w:szCs w:val="16"/>
                <w:lang w:val="ru-RU"/>
              </w:rPr>
              <w:t xml:space="preserve">Кременчуцького району Полтавської області </w:t>
            </w:r>
            <w:r>
              <w:rPr>
                <w:sz w:val="16"/>
                <w:szCs w:val="16"/>
              </w:rPr>
              <w:t>на 2023-2025рок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87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87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01406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06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828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культури, туризму та інформаційної роботи Виконавчого комітету Омельницької сільської ради Кременчуцького району Полтавської області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грама розвитку культури, Омельницької сільської ради </w:t>
            </w:r>
            <w:r>
              <w:rPr>
                <w:sz w:val="16"/>
                <w:szCs w:val="16"/>
                <w:lang w:val="ru-RU"/>
              </w:rPr>
              <w:t xml:space="preserve">Кременчуцького району Полтавської області </w:t>
            </w:r>
            <w:r>
              <w:rPr>
                <w:sz w:val="16"/>
                <w:szCs w:val="16"/>
              </w:rPr>
              <w:t>на 2023-2025роки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0000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0219800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800</w:t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авчий комітет Омельницької сільської ради Кременчуцького району Полтавської області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підготовки громадян до служби в підрозділах тероборони та добровільних формуваннях територіальної громади , підтримки заходів з мобілізаційної підготовки та теробороги в Омельницькій сільській раді на 2022-2024р.р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шення сесії від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Cs w:val="28"/>
              </w:rPr>
              <w:t>1374174,07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Cs w:val="28"/>
              </w:rPr>
              <w:t>1374174,07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ільський    голова                                           А.М.Пирог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324" w:before="180" w:after="0"/>
      <w:ind w:left="7" w:right="7" w:firstLine="569"/>
      <w:jc w:val="both"/>
    </w:pPr>
    <w:rPr>
      <w:color w:val="000000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53:00Z</dcterms:created>
  <dc:creator>Користувач Windows</dc:creator>
  <dc:description/>
  <cp:keywords/>
  <dc:language>en-US</dc:language>
  <cp:lastModifiedBy>USER</cp:lastModifiedBy>
  <cp:lastPrinted>2022-12-20T10:22:00Z</cp:lastPrinted>
  <dcterms:modified xsi:type="dcterms:W3CDTF">2022-12-22T12:47:00Z</dcterms:modified>
  <cp:revision>110</cp:revision>
  <dc:subject/>
  <dc:title/>
</cp:coreProperties>
</file>